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57"/>
        <w:gridCol w:w="2270"/>
        <w:gridCol w:w="1514"/>
        <w:gridCol w:w="1513"/>
        <w:gridCol w:w="2270"/>
        <w:gridCol w:w="757"/>
        <w:gridCol w:w="3028"/>
      </w:tblGrid>
      <w:tr>
        <w:trPr/>
        <w:tc>
          <w:tcPr>
            <w:tcW w:w="15136" w:type="dxa"/>
            <w:gridSpan w:val="8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PET DAY PROGRAMME 2015  - Monday 9</w:t>
            </w:r>
            <w:r>
              <w:rPr>
                <w:rFonts w:cs="Calibri" w:ascii="Calibri" w:hAnsi="Calibri"/>
                <w:b/>
                <w:sz w:val="32"/>
                <w:szCs w:val="32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November</w:t>
            </w:r>
          </w:p>
        </w:tc>
      </w:tr>
      <w:tr>
        <w:trPr/>
        <w:tc>
          <w:tcPr>
            <w:tcW w:w="15136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2000" w:leader="none"/>
              </w:tabs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ab/>
            </w:r>
          </w:p>
        </w:tc>
      </w:tr>
      <w:tr>
        <w:trPr/>
        <w:tc>
          <w:tcPr>
            <w:tcW w:w="15136" w:type="dxa"/>
            <w:gridSpan w:val="8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ALVES &amp; LAMBS MUST BE BORN AFTER 1</w:t>
            </w:r>
            <w:r>
              <w:rPr>
                <w:rFonts w:cs="Calibri" w:ascii="Calibri" w:hAnsi="Calibri"/>
                <w:b/>
                <w:szCs w:val="24"/>
                <w:vertAlign w:val="superscript"/>
              </w:rPr>
              <w:t>st</w:t>
            </w:r>
            <w:r>
              <w:rPr>
                <w:rFonts w:cs="Calibri" w:ascii="Calibri" w:hAnsi="Calibri"/>
                <w:b/>
                <w:szCs w:val="24"/>
              </w:rPr>
              <w:t xml:space="preserve"> August 2015</w:t>
            </w:r>
          </w:p>
        </w:tc>
      </w:tr>
      <w:tr>
        <w:trPr/>
        <w:tc>
          <w:tcPr>
            <w:tcW w:w="151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10:00AM   PET JUDGING COMMENCE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NG 1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NG 2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NG 3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NG 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ING 5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eft of Field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ight of Field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ehind Library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haded area by Fantails Clas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ibrary &amp; Kea Clas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ALVES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MBS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OGS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NANIMATE/OTHER PETS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RRANGEMENTS/MODEL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Preschoolers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(9:30am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how off lambs/calv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dge:   Annabelle Bremner-FMG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nio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ni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erve Champ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hampion Cal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a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Junio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Yr 0-4)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b Call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nio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Yr 5-8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ad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b Call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hampion &amp; Reserve Champion Lam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rom the 6 winne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stest Drinking Lam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Years (300ml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am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n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n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re &amp; Atten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gilit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ampion &amp; Reserve Dog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 Year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bra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school, Junior &amp; Seni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go Cre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nd Sauce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ea Clas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K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Junior, Senior &amp; Adul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el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pcak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adition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and Linda La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war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ue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 and Carron Per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war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ul Fountaine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cky O’Lea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ewar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ise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abelle Bremner FMG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udg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semary Beasley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eward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laire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FFFFFF"/>
                <w:sz w:val="32"/>
                <w:szCs w:val="32"/>
              </w:rPr>
              <w:t>AT CONCLUSION OF JUDGING</w:t>
            </w:r>
          </w:p>
        </w:tc>
      </w:tr>
      <w:tr>
        <w:trPr/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ats in the Hay Parade-judged by Linda Las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ffle Draw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ankyou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hared lunch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ze giv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me</w:t>
            </w:r>
          </w:p>
        </w:tc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’T FORGET TO WRITE ON THE BUS BOARD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48"/>
      <w:u w:val="single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8"/>
      <w:lang w:val="en-N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48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lang w:val="en-NZ"/>
    </w:rPr>
  </w:style>
  <w:style w:type="paragraph" w:styleId="TextBody">
    <w:name w:val="Body Text"/>
    <w:basedOn w:val="Normal"/>
    <w:pPr>
      <w:jc w:val="center"/>
    </w:pPr>
    <w:rPr>
      <w:b/>
      <w:sz w:val="72"/>
      <w:u w:val="single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0:15:00Z</dcterms:created>
  <dc:creator>Staff</dc:creator>
  <dc:description/>
  <cp:keywords/>
  <dc:language>en-US</dc:language>
  <cp:lastModifiedBy>Kumeroa Hopelands</cp:lastModifiedBy>
  <cp:lastPrinted>2015-11-06T13:12:00Z</cp:lastPrinted>
  <dcterms:modified xsi:type="dcterms:W3CDTF">2015-11-06T00:15:00Z</dcterms:modified>
  <cp:revision>2</cp:revision>
  <dc:subject/>
  <dc:title>Pet Day Programme 2005</dc:title>
</cp:coreProperties>
</file>